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Chapter #2: What Really Matters in Teaching? (The Students)</w:t>
      </w:r>
    </w:p>
    <w:p>
      <w:pPr>
        <w:pStyle w:val="Normal"/>
        <w:spacing w:lineRule="auto" w:line="480"/>
        <w:rPr/>
      </w:pPr>
      <w:r>
        <w:rPr/>
        <w:tab/>
        <w:t>What do we teach and who are we teaching?  The students are more important than the curriculum.  When the curriculum needs to bend in order for the student to learn then the curriculum needs to bend, it is not the do all, say all, be all though without it we would not get very far.  Our students are our focus and the better we know them the more responsive they will be.  Though we need to focus on the different leaning styles differentiation is not advocating individualism but implementing various patterns of instruction that will benefit large segments of the student body.</w:t>
      </w:r>
    </w:p>
    <w:p>
      <w:pPr>
        <w:pStyle w:val="Normal"/>
        <w:spacing w:lineRule="auto" w:line="480"/>
        <w:rPr/>
      </w:pPr>
      <w:r>
        <w:rPr/>
        <w:tab/>
        <w:t>This is an area that I will really have to work at.  Once I build that beautiful curriculum I am going to have to be able to let it go.  I do worry about being able to identify and implement different learning strategies for my students.  One of the main ideas that I seem to see is that you must get to know your students.  I don’t have to memorize their charts but a conversation journal, a hi as they come through the door will really help me to “get a feel” for my individual students and their learning styl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2:29:00Z</dcterms:created>
  <dc:creator>Marie Doucette</dc:creator>
  <dc:description/>
  <cp:keywords/>
  <dc:language>en-US</dc:language>
  <cp:lastModifiedBy>Marie Doucette</cp:lastModifiedBy>
  <dcterms:modified xsi:type="dcterms:W3CDTF">2008-01-29T02:47:00Z</dcterms:modified>
  <cp:revision>1</cp:revision>
  <dc:subject/>
  <dc:title>Chapter #2: What Really Matters in Teaching</dc:title>
</cp:coreProperties>
</file>